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届贷款毕业生毕业确认工作安排的通知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做好我校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届贷款毕业生毕业确认工作，确保贷款学生毕业确认工作有条不紊的进行，现将具体工作安排通知如下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，学生补充个人基本信息，提交毕业确认申请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贷款毕业生登录在线系统，点击“个人信息变更”详细登记本人相关基本信息，具体操作详见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《贷款毕业生毕业确认工作流程》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生在线完成相关操作后点击“毕业确认申请”，请务必仔细核对信息确保无误后，再点击“确定”；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，学院经办人进行数据变更确认和毕业确认审核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院经办人及时登陆贷款系统，点击 “我的工作”</w:t>
      </w:r>
      <w:r>
        <w:rPr>
          <w:rFonts w:cs="宋体;SimSun" w:ascii="宋体;SimSun" w:hAnsi="宋体;SimSun"/>
          <w:sz w:val="28"/>
          <w:szCs w:val="28"/>
        </w:rPr>
        <w:t>--“</w:t>
      </w:r>
      <w:r>
        <w:rPr>
          <w:rFonts w:ascii="宋体;SimSun" w:hAnsi="宋体;SimSun" w:cs="宋体;SimSun"/>
          <w:sz w:val="28"/>
          <w:szCs w:val="28"/>
        </w:rPr>
        <w:t>待处理工作”，根据提示认真审核学生相关信息。具体操作详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《学院经办人毕业确认工作流程》；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请各学院经办人认真审核每一笔合同信息，在核对过程中如发现错误信息应一并提交修改，避免出现几笔合同中只修改一笔错误信息的情况，其中贴息截止日期错误和贷款到期日期错误的合同信息请在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日前上报资助中心王琳老师处。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前抽验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以上的毕业生离校后的有效联系方式（如父母手机号、家庭座机号等），在毕业生离校之前，确保学生联系方式的真实有效性，并在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之前将抽验结果及时录入到管理系统内。</w:t>
      </w:r>
    </w:p>
    <w:p>
      <w:pPr>
        <w:pStyle w:val="Normal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</w:t>
      </w:r>
      <w:r>
        <w:rPr>
          <w:rFonts w:ascii="宋体;SimSun" w:hAnsi="宋体;SimSun" w:cs="宋体;SimSun"/>
          <w:sz w:val="28"/>
          <w:szCs w:val="28"/>
        </w:rPr>
        <w:t>对于无法补充本人基本信息（如退学、休学）无法提交毕业确认申请的学生，请学院经办人根据该生贷款时填写的《贷款审批表》完善相关信息后，再进行毕业确认。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—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，打印毕业确认表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贷款毕业生信息补充完整并通过审核后，各学院经办人将学生“毕业确认表”下载打印一式两份（一份学生本人保留、一份学院存档，具体操作详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</w:t>
      </w:r>
      <w:r>
        <w:rPr>
          <w:rFonts w:ascii="宋体;SimSun" w:hAnsi="宋体;SimSun" w:cs="宋体;SimSun"/>
          <w:sz w:val="28"/>
          <w:szCs w:val="28"/>
        </w:rPr>
        <w:t>不可代签，如有代签的后续出现问题，相关责任由代签人承担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《贷款毕业生毕业确认工作流程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《学院经办人毕业确认工作流程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学生资助管理中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37:00Z</dcterms:created>
  <dc:creator>Administrator</dc:creator>
  <dc:description/>
  <cp:keywords/>
  <dc:language>en-US</dc:language>
  <cp:lastModifiedBy>Administrator</cp:lastModifiedBy>
  <cp:lastPrinted>2016-04-27T14:55:00Z</cp:lastPrinted>
  <dcterms:modified xsi:type="dcterms:W3CDTF">2016-04-27T07:00:00Z</dcterms:modified>
  <cp:revision>14</cp:revision>
  <dc:subject/>
  <dc:title/>
</cp:coreProperties>
</file>